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 1561-1/19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7. septembar 2019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. 31/11 i 34/17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 Prijedloga zakona o ličnom imen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17. septembra 2019. godine razmatrao Prijedlog zakona o ličnom imen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Goran Jerinić,  Spomenka Stevanović, Gordana Vidović i Aleksandar Glavaš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Ognjen Žmirić, Tomica Stojanović i Ranko Karapetrov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zakona podnio je Nikola Knežević, predstavnik Ministarstva uprave i lokalne samouprav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diskusije, Odbor je jednoglasno zauzeo stav da se Prijedlog zakona o ličnom imenu razmatra na Šestoj redovn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Poslovnika Narodne skupštine Republike Srpske za izvjestioca je određen predsjednik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 1561-2/19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7. septembar 2019. godine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. 31/11 i 34/17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Prijedlog zakona o izmjenama i dopunama Zakona o uređenju prostora i građenju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17. septembra 2019. godine razmatrao Prijedlog zakona o izmjenama i dopunama Zakona o uređenju prostora i građenj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Goran Jerinić,  Spomenka Stevanović, Gordana Vidović i Aleksandar Glavaš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Ognjen Žmirić, Tomica Stojanović i Ranko Karapetrov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zakona podnio je Miladin Gaćanović, predstavnik Ministarstva za prostorno uređenje, građevinarstvo i ekologij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zauzeo stav da se Prijedlog zakona o izmjenama i dopunama Zakona o uređenju prostora i građenju razmatra na Š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 osnovu člana 48. Poslovnika Narodne skupštine Republike Srpske za izvjestioca je određen predsjednik Odbora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</w:t>
        <w:tab/>
        <w:tab/>
        <w:tab/>
        <w:tab/>
        <w:t xml:space="preserve">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A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1561-3/19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7. septembar 2019. godine   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. 31/11 i 34/17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Prijedlog zakona o izmjenama i dopunama Zakona o javnim putevima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17. septembra 2019. godine razmatrao Prijedlog zakona o izmjenama i dopunama Zakona o javnim putevim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Goran Jerinić,  Spomenka Stevanović, Gordana Vidović i Aleksandar Glavaš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Ognjen Žmirić, Tomica Stojanović i Ranko Karapetr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zakona podnijela je Nataša Kostić, predstavnik Ministarstva saobraćaja i vez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zauzeo stav da se Prijedlog zakona o izmjenama i dopunama Zakona o javnim putevima razmatra na Š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za izvjestioca je određen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 xml:space="preserve">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A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1561-4/19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7. septembar 2019. godine   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. 31/11 i 34/17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Nacrt zakona o inspekcijam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17. septembra 2019. godine razmatrao Nacrt zakona o inspekcijama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Goran Jerinić,  Spomenka Stevanović, Gordana Vidović i Aleksandar Glavaš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Ognjen Žmirić, Tomica Stojanović i Ranko Karapetr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o je Nikola Knežević, predstavnik Ministarstva uprave i lokalne samouprav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, Odbor je jednoglasno zauzeo stav da se Nacrt zakona o inspekcijama Republike Srpske razmatra na Šestoj redovnoj sjednici Narodne skupštine Republike Srpske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za izvjestioca je određen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A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1561-5/19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7. septembar 2019. godine   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. 31/11 i 34/17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Nacrt zakona o izmjenama i dopunama Zakona o šumama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17. septembra 2019. godine razmatrao Nacrt zakona o izmjenama i dopunama Zakona o šumam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Goran Jerinić,  Spomenka Stevanović, Gordana Vidović i Aleksandar Glavaš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Ognjen Žmirić, Tomica Stojanović i Ranko Karapetrov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o je Goran Zubić, predstavnik Ministarstva poljoprivrede, šumarstva i vodoprivred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diskusije, Odbor je jednoglasno zauzeo stav da se pomenuti Nacrt zakona o izmjenama i dopunama Zakona o šumama razmatra na Šestoj redovnoj sjednici Narodne skupštine Republike Srpske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za izvjestioca je određen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A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1561-6/19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7. septembar 2019. godine   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. 31/11 i 34/17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o razmatranju Nacrt zakona o izmjenama i dopunama Zakona o upravljanju otpadom 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17. septembra 2019. godine razmatrao Nacrt zakona o izmjenama i dopunama Zakona o upravljanju otpadom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Goran Jerinić,  Spomenka Stevanović, Gordana Vidović i Aleksandar Glavaš, članovi Odbora.</w:t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Ognjen Žmirić, Tomica Stojanović, Ranko Karapetrov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jela je Svjetlana Radusin, predstavnik Ministarstva za prostorno uređenje, građevinarstvo i ekologiju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diskusije, Odbor je jednoglasno zauzeo stav da se pomenuti Nacrt zakona o izmjenama i dopunama Zakona o upravljanju otpadom razmatra na Šestoj redovnoj sjednici Narodne skupštine Republike Srps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za izvjestioca je određen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A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 1561-7/19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7. septembar 2019. godine   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. 31/11 i 34/17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Prijedlog odluke o kriterijumima za ocjenu stepena razvijenosti jedinica lokalne samouprave u Republici Srpskoj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17. septembra 2019. godine razmatrao Prijedlog odluke o kriterijumima za ocjenu stepena razvijenosti jedinica lokalne samouprave u Republici Srpskoj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Goran Jerinić,  Spomenka Stevanović, Gordana Vidović i Aleksandar Glavaš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Ognjen Žmirić, Tomica Stojanović, Ranko Karapetrov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Prijedloga odluke podnijela je Slavica Lukić, predstavnik Ministarstva uprave i lokalne samouprav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diskusije, Odbor je jednoglasno zauzeo stav da se Prijedlog odluke o kriterijumima za ocjenu stepena razvijenosti jedinica lokalne samouprave u Republici Srpskoj razmatra na Šestoj redovn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za izvjestioca je određen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A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Latn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Latn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sr-Latn-CS" w:eastAsia="en-US"/>
      </w:rPr>
    </w:pPr>
    <w:r>
      <w:rPr>
        <w:sz w:val="24"/>
        <w:szCs w:val="24"/>
        <w:lang w:val="sr-Latn-CS" w:eastAsia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+ 387 51 338 162 •   </w:t>
    </w:r>
    <w:r>
      <w:rPr>
        <w:sz w:val="14"/>
        <w:szCs w:val="14"/>
        <w:lang w:val="sr-Latn-CS" w:eastAsia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+ 387 51 338 162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CS" w:eastAsia="en-US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</w:t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Latn-CS" w:eastAsia="en-US"/>
      </w:rPr>
    </w:pPr>
    <w:r>
      <w:rPr>
        <w:rFonts w:cs="Adamant BG;Arial" w:ascii="Adamant BG;Arial" w:hAnsi="Adamant BG;Arial"/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Latn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Latn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Latn-CS" w:eastAsia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+ 387 51 338 197 •   </w:t>
    </w:r>
    <w:r>
      <w:rPr>
        <w:sz w:val="14"/>
        <w:szCs w:val="14"/>
        <w:lang w:val="sr-Latn-CS" w:eastAsia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+ 387 51 338 162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CS" w:eastAsia="en-US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Latn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Latn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 xml:space="preserve">NARODNA SKUPŠTINA REPUBLIKE SRPSKE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Latn-CS" w:eastAsia="en-US"/>
      </w:rPr>
      <w:t xml:space="preserve"> </w:t>
    </w:r>
    <w:r>
      <w:rPr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CS" w:eastAsia="en-US"/>
      </w:rPr>
    </w:pPr>
    <w:r>
      <w:rPr>
        <w:sz w:val="10"/>
        <w:szCs w:val="10"/>
        <w:lang w:val="sr-Latn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Latn-CS" w:eastAsia="en-US"/>
      </w:rPr>
      <w:t xml:space="preserve">ODBOR ZA LOKALNU SAMOUPRAVU                             </w:t>
    </w:r>
  </w:p>
  <w:p>
    <w:pPr>
      <w:pStyle w:val="Normal"/>
      <w:jc w:val="cent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Latn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Latn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 xml:space="preserve">NARODNA SKUPŠTINA REPUBLIKE SRPSKE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Latn-CS" w:eastAsia="en-US"/>
      </w:rPr>
      <w:t xml:space="preserve"> </w:t>
    </w:r>
    <w:r>
      <w:rPr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CS" w:eastAsia="en-US"/>
      </w:rPr>
    </w:pPr>
    <w:r>
      <w:rPr>
        <w:sz w:val="10"/>
        <w:szCs w:val="10"/>
        <w:lang w:val="sr-Latn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Latn-CS" w:eastAsia="en-US"/>
      </w:rPr>
      <w:t xml:space="preserve">ODBOR ZA LOKALNU SAMOUPRAVU                             </w:t>
    </w:r>
  </w:p>
  <w:p>
    <w:pPr>
      <w:pStyle w:val="Normal"/>
      <w:jc w:val="cent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35:00Z</dcterms:created>
  <dc:creator>STIJAK MIROSLAV</dc:creator>
  <dc:description/>
  <cp:keywords/>
  <dc:language>en-US</dc:language>
  <cp:lastModifiedBy>Dea</cp:lastModifiedBy>
  <cp:lastPrinted>2019-04-16T10:07:00Z</cp:lastPrinted>
  <dcterms:modified xsi:type="dcterms:W3CDTF">2019-10-01T07:37:00Z</dcterms:modified>
  <cp:revision>3</cp:revision>
  <dc:subject/>
  <dc:title>Датум, 10</dc:title>
</cp:coreProperties>
</file>